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7890</wp:posOffset>
                </wp:positionH>
                <wp:positionV relativeFrom="paragraph">
                  <wp:posOffset>1689100</wp:posOffset>
                </wp:positionV>
                <wp:extent cx="342900" cy="885190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885240"/>
                          <a:chOff x="0" y="0"/>
                          <a:chExt cx="343080" cy="885240"/>
                        </a:xfrm>
                      </wpg:grpSpPr>
                      <wps:wsp>
                        <wps:cNvSpPr/>
                        <wps:spPr>
                          <a:xfrm>
                            <a:off x="247680" y="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1720"/>
                            <a:ext cx="3430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9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881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7pt;margin-top:133pt;width:27pt;height:69.65pt" coordorigin="1414,2660" coordsize="540,1393">
                <v:line id="shape_0" from="1804,2660" to="1804,405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4;top:3072;width:53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99,2674" to="1878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8,4048" to="1887,4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5110</wp:posOffset>
                </wp:positionH>
                <wp:positionV relativeFrom="paragraph">
                  <wp:posOffset>2049145</wp:posOffset>
                </wp:positionV>
                <wp:extent cx="2089150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080" cy="371520"/>
                          <a:chOff x="0" y="0"/>
                          <a:chExt cx="2089080" cy="37152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546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 w:bidi="ar-SA"/>
                                </w:rPr>
                                <w:t>LI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4320"/>
                            <a:ext cx="5014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 w:bidi="ar-SA"/>
                                </w:rPr>
                                <w:t>LI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4888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 w:bidi="ar-SA"/>
                                </w:rPr>
                                <w:t>LI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3pt;margin-top:161.35pt;width:164.5pt;height:29.25pt" coordorigin="2386,3227" coordsize="3290,585">
                <v:shape id="shape_0" stroked="f" o:allowincell="f" style="position:absolute;left:2386;top:3232;width:8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 w:bidi="ar-SA"/>
                          </w:rPr>
                          <w:t>LI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6;top:3234;width:78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 w:bidi="ar-SA"/>
                          </w:rPr>
                          <w:t>LI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6;top:3227;width:7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 w:bidi="ar-SA"/>
                          </w:rPr>
                          <w:t>LI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5396865" cy="3580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7057" r="0" b="13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580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U-shaped corridor / lift lobby arran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4965</wp:posOffset>
                </wp:positionH>
                <wp:positionV relativeFrom="paragraph">
                  <wp:posOffset>1245870</wp:posOffset>
                </wp:positionV>
                <wp:extent cx="352425" cy="885190"/>
                <wp:effectExtent l="0" t="0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885240"/>
                          <a:chOff x="0" y="0"/>
                          <a:chExt cx="352440" cy="885240"/>
                        </a:xfrm>
                      </wpg:grpSpPr>
                      <wps:wsp>
                        <wps:cNvSpPr/>
                        <wps:spPr>
                          <a:xfrm>
                            <a:off x="255240" y="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1720"/>
                            <a:ext cx="3524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900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88128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5pt;margin-top:98.1pt;width:27.75pt;height:69.65pt" coordorigin="2559,1962" coordsize="555,1393">
                <v:line id="shape_0" from="2961,1962" to="2961,3355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59;top:2374;width:55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3,1976" to="3037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2,3350" to="3046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3915</wp:posOffset>
                </wp:positionH>
                <wp:positionV relativeFrom="paragraph">
                  <wp:posOffset>1603375</wp:posOffset>
                </wp:positionV>
                <wp:extent cx="1098550" cy="376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376560"/>
                          <a:chOff x="0" y="0"/>
                          <a:chExt cx="1098720" cy="376560"/>
                        </a:xfrm>
                      </wpg:grpSpPr>
                      <wps:wsp>
                        <wps:cNvSpPr txBox="1"/>
                        <wps:spPr>
                          <a:xfrm>
                            <a:off x="0" y="8280"/>
                            <a:ext cx="546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 w:bidi="ar-SA"/>
                                </w:rPr>
                                <w:t>LI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0"/>
                            <a:ext cx="5014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 w:bidi="ar-SA"/>
                                </w:rPr>
                                <w:t>LI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5pt;margin-top:126.25pt;width:86.5pt;height:29.65pt" coordorigin="3329,2525" coordsize="1730,593">
                <v:shape id="shape_0" stroked="f" o:allowincell="f" style="position:absolute;left:3329;top:2538;width:8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 w:bidi="ar-SA"/>
                          </w:rPr>
                          <w:t>LI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9;top:2525;width:78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 w:bidi="ar-SA"/>
                          </w:rPr>
                          <w:t>LI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07660" cy="3002280"/>
            <wp:effectExtent l="0" t="0" r="0" b="0"/>
            <wp:docPr id="6" name="figure%204ac%20jpg%20(15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gure%204ac%20jpg%20(150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82" t="8127" r="3747" b="23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002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/>
      </w:pPr>
      <w:r>
        <w:rPr/>
        <w:t>U-shaped corridor / lift lobby arran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12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n a U-shaped corridor / lift lobby arrangement, the “lift lobby” is the space immediately outside the lift shafts. It may turn directions and extend beyond up to a maximum length which is equivalent to the depth of the lift shaft. If the space extends</w:t>
      </w:r>
      <w:r>
        <w:rPr>
          <w:rFonts w:cs="CG Times" w:ascii="CG Times" w:hAnsi="CG Times"/>
        </w:rPr>
        <w:t xml:space="preserve"> </w:t>
      </w:r>
      <w:r>
        <w:rPr/>
        <w:t>beyond this depth, it will be considered as a “corridor”.</w:t>
      </w:r>
    </w:p>
    <w:sectPr>
      <w:headerReference w:type="default" r:id="rId4"/>
      <w:type w:val="nextPage"/>
      <w:pgSz w:w="11906" w:h="16838"/>
      <w:pgMar w:left="1797" w:right="1797" w:gutter="0" w:header="719" w:top="1438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sz w:val="24"/>
      </w:rPr>
      <w:t>3</w:t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21">
    <w:name w:val="本文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1:35:00Z</dcterms:created>
  <dc:creator>Buildings Department</dc:creator>
  <dc:description/>
  <dc:language>en-US</dc:language>
  <cp:lastModifiedBy>Buildings Department</cp:lastModifiedBy>
  <cp:lastPrinted>2001-02-24T09:34:00Z</cp:lastPrinted>
  <dcterms:modified xsi:type="dcterms:W3CDTF">2001-02-24T01:35:00Z</dcterms:modified>
  <cp:revision>2</cp:revision>
  <dc:subject/>
  <dc:title> </dc:title>
</cp:coreProperties>
</file>